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 nr 21116 Üru-Pidula km-l 0,330-0,400 paremal pool parema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427-2024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57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4-09-03T05:57:00Z</dcterms:modified>
  <cp:revision>2</cp:revision>
  <dc:subject/>
  <dc:title/>
</cp:coreProperties>
</file>